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ЛИППОВСКАЯ СЕЛЬСКАЯ ДУМ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О-ЧЕПЕЦК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03.07.2013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/43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>с.Филиппово</w:t>
            </w:r>
          </w:p>
        </w:tc>
        <w:tc>
          <w:tcPr>
            <w:tcW w:w="2267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 в решение сельской Ду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9.12.2012 № 2/14  «О бюджете Филипповского сельского поселения  на  2013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статьи 22 Устава муниципального образования Филипповское сельское поселение Филипповская сельская Дума Кирово-Чепецкого района Кир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8"/>
          <w:szCs w:val="28"/>
        </w:rPr>
        <w:t xml:space="preserve">Внести изменения  в решение Филипповской сельской Думы  от  19.12.2012 № 2/14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О бюджете   Филипповского сельского поселения на 2013 год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изменениями от 16.01.2013 №3/23; от 25.02.2013 № 4/25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04.04.2013 № 5/32;от19.12.2013 №7/3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1. Приложение №  3  утвердить в новой редакции. Прилага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2. Приложение №  4  утвердить в новой редакции. Прилага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3. Приложение №  7  утвердить в новой редакции. Прилагает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4  Приложение №  8  утвердить в новой редакции. Прилаг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информационном бюллетене «Органа местного самоуправления Филипповского сельского поселения Кирово-Чепецкого района Кировской област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Настоящее решение  вступает в силу 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е                  Л.Н.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lang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59:00Z</dcterms:created>
  <dc:creator>Елена</dc:creator>
  <dc:description/>
  <cp:keywords/>
  <dc:language>en-US</dc:language>
  <cp:lastModifiedBy>Елена</cp:lastModifiedBy>
  <cp:lastPrinted>2013-06-27T14:52:00Z</cp:lastPrinted>
  <dcterms:modified xsi:type="dcterms:W3CDTF">2013-07-08T09:49:00Z</dcterms:modified>
  <cp:revision>5</cp:revision>
  <dc:subject/>
  <dc:title>ФИЛИППОВСКАЯ СЕЛЬСКАЯ ДУМА</dc:title>
</cp:coreProperties>
</file>