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ЛИППОВСКАЯ  СЕЛЬСКАЯ  ДУ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ирово-Чепецкого района Кировской област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Третье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от 03.07.2013                                                                                                                     № 8/4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Филипп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зрешении на продажу муниципального имущест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главой 4 Федерального закона от 21.12.2001 № 178-ФЗ «О приватизации государственного и муниципального имущества», статьей 22 Устава муниципального образования Филипповское сельское поселение Кирово-Чепецкого района Кировской области Филипповская сельская Дума втор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ИЛ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Разрешить администрации Филипповского сельского поселения продажу на аукционе здания  магазина, расположенного по адресу: д.Бегичи, ул.Вторая , дом 4. Общая площадь 78.4 кв.м., с земельным участком с кадастровым номером 43:12:090101, площадью 493  кв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чальную цену продаж установить в соответствии с заключением о рыночной сто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информационном бюллете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липповское сельское поселение           Л.Н.Б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1:06:00Z</dcterms:created>
  <dc:creator>Елена</dc:creator>
  <dc:description/>
  <cp:keywords/>
  <dc:language>en-US</dc:language>
  <cp:lastModifiedBy>Елена</cp:lastModifiedBy>
  <cp:lastPrinted>2013-06-26T15:05:00Z</cp:lastPrinted>
  <dcterms:modified xsi:type="dcterms:W3CDTF">2013-07-05T06:36:00Z</dcterms:modified>
  <cp:revision>14</cp:revision>
  <dc:subject/>
  <dc:title>ФИЛИППОВСКАЯ  СЕЛЬСКАЯ  ДУМА</dc:title>
</cp:coreProperties>
</file>