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03.07.2013                                                                                                              № 8/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  полномочий по жилищному контролю муниципальному образованию Кирово-Чепецкий муниципальный 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 с пунктом  4  части 1 статьи 14, частью 4 статьи 15 Федерального закона  от 06.10.2003 г. № 131 – ФЗ « Об общих принципах организации местного самоуправления в Российской  Федерации», статьей 8 Устава муниципального образования – Филипповское сельское поселение, Филипповская сельская Дума Кирово-Чепец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ередать муниципальному образованию Кирово-Чепецкий муниципальный район на 2013 год осуществление полномочий по жилищному контро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 01.01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опубликовать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Филипповское сельское поселение      Л.Н.Ба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21:00Z</dcterms:created>
  <dc:creator>Елена</dc:creator>
  <dc:description/>
  <cp:keywords/>
  <dc:language>en-US</dc:language>
  <cp:lastModifiedBy>Елена</cp:lastModifiedBy>
  <dcterms:modified xsi:type="dcterms:W3CDTF">2013-07-08T07:21:00Z</dcterms:modified>
  <cp:revision>2</cp:revision>
  <dc:subject/>
  <dc:title>ФИЛИППОВСКАЯ  СЕЛЬСКАЯ  ДУМА</dc:title>
</cp:coreProperties>
</file>