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sz w:val="28"/>
              </w:rPr>
              <w:t>25.07.2012</w:t>
            </w:r>
          </w:p>
        </w:tc>
        <w:tc>
          <w:tcPr>
            <w:tcW w:w="2268" w:type="dxa"/>
            <w:tcBorders/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2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>43/2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. Филипп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Филипп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09 № 21/118 «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ном процессе в муниципальном образовании -Филипповское сельское поселение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0" w:after="113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Филипповская  сельская Дума РЕШИЛА:</w:t>
      </w:r>
    </w:p>
    <w:p>
      <w:pPr>
        <w:pStyle w:val="Normal"/>
        <w:spacing w:before="0" w:after="1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Филипповской сельской Думы от 25.11.2009           № 21/118 «Об утверждении Положения «О бюджетном процессе в муниципальном образовании - Филипповское сельское поселение» (далее - Положение) следующее изменение, изложив статью 41 Положения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41. Внесение изменений в решение сельской Думы о бюджете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сельского поселения разрабатывает, а глава сельского поселения представляет проект решения сельской Думы о внесении изменений в решение о бюджете сельского поселения на рассмотрение и утверждение сельской Думой не более четырех раз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 проектом указанного решения сельской Думы представляются следующие документы и материа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тоги социально-экономического развития сельского поселения за истекший период текущего года и ожидаемые итоги за теку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б исполнении бюджета сельского поселения за истекший отчетный период теку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яснительная записка с обоснованием предлагае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ельской Думы направляет проект решения о внесении изменений в решение о бюджете сельского поселения в контрольно-счетную комиссию поселения для подготовки заключения по проекту решения в десятидневный срок с момента его пред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ельская Дума рассматривает проект решения о внесении изменений в решение о бюджете сельского поселения с учетом заключения контрольно-счетной комиссии поселения. </w:t>
      </w:r>
    </w:p>
    <w:p>
      <w:pPr>
        <w:pStyle w:val="Normal"/>
        <w:spacing w:before="0" w:after="1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оекта решения о внесении изменений в решение Думы о бюджете сельского поселения Дума заслушивает главу администрации сельского поселения и председателя контрольно-счетной комиссии».</w:t>
      </w:r>
    </w:p>
    <w:p>
      <w:pPr>
        <w:pStyle w:val="Normal"/>
        <w:spacing w:before="0" w:after="1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информационном бюллетене.</w:t>
      </w:r>
    </w:p>
    <w:p>
      <w:pPr>
        <w:pStyle w:val="Normal"/>
        <w:spacing w:before="0" w:after="1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Филипповское сельское поселение                                         М.Н.Изе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300"/>
      <w:jc w:val="center"/>
    </w:pPr>
    <w:rPr>
      <w:color w:val="00000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3:00Z</dcterms:created>
  <dc:creator>Елена</dc:creator>
  <dc:description/>
  <cp:keywords/>
  <dc:language>en-US</dc:language>
  <cp:lastModifiedBy>Елена</cp:lastModifiedBy>
  <cp:lastPrinted>2012-07-31T14:49:00Z</cp:lastPrinted>
  <dcterms:modified xsi:type="dcterms:W3CDTF">2012-07-31T10:49:00Z</dcterms:modified>
  <cp:revision>3</cp:revision>
  <dc:subject/>
  <dc:title>ПРОЕКТ</dc:title>
</cp:coreProperties>
</file>