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ЛИППОВСКАЯ  СЕЛЬСКАЯ 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рово-Чепецкого район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тор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15.06.2012 г.                                                                                         № 41/252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Филипп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избирательных округов для проведения выборов депутатов Филипповской сельской Думы Кирово-Чепецкого района Кировской области третье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 со статьей  9 Закона Кировской области от </w:t>
      </w:r>
    </w:p>
    <w:p>
      <w:pPr>
        <w:pStyle w:val="Normal"/>
        <w:jc w:val="both"/>
        <w:rPr/>
      </w:pPr>
      <w:r>
        <w:rPr>
          <w:sz w:val="28"/>
          <w:szCs w:val="28"/>
        </w:rPr>
        <w:t>28 июля 2005 г. № 346-ЗО «О выборах депутатов представительных органов и глав муниципальных образований в Кировской области», руководствуясь Уставом Филипповского сельского поселения, рассмотрев предложение территориальной избирательной комиссии Кирово-Чепецкого района по определению схемы избирательных округов для проведения выборов депутатов Филипповской сельской Думы третьего созыва, Филипповская сельская Дума 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схему избирательных округов для проведения выборов депутатов Филипповской сельской Думы Кирово-Чепецкого района Кировской области третьего созыва 14 октября 2012 года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схему избирательных округов в Информационном бюллетене не позднее, чем через пять дней после ее утвер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 Копию настоящего решения передать в территориальную избирательную комисс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липповского сельского поселения        М.Н. Изер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Филипповской </w:t>
      </w:r>
    </w:p>
    <w:p>
      <w:pPr>
        <w:pStyle w:val="Normal"/>
        <w:jc w:val="right"/>
        <w:rPr/>
      </w:pPr>
      <w:r>
        <w:rPr/>
        <w:t>сельской Думы от _</w:t>
      </w:r>
      <w:r>
        <w:rPr>
          <w:u w:val="single"/>
        </w:rPr>
        <w:t>15.06.2012</w:t>
      </w:r>
      <w:r>
        <w:rPr/>
        <w:t>_ № 41/25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пповский десятимандатный избирательны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исло избирателей в округе – 12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округ входят населенные пункты Филипповского сельского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ни: Бегичи, Вяткино, Голодаево, Дудино, Казаринцы, Коногоры, Крыловцы, Пантюхино, Пустая, Свиногор, Широковцы, село Филипп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6:52:00Z</dcterms:created>
  <dc:creator>Елена</dc:creator>
  <dc:description/>
  <cp:keywords/>
  <dc:language>en-US</dc:language>
  <cp:lastModifiedBy>Елена</cp:lastModifiedBy>
  <cp:lastPrinted>2012-06-18T16:14:00Z</cp:lastPrinted>
  <dcterms:modified xsi:type="dcterms:W3CDTF">2012-06-18T12:24:00Z</dcterms:modified>
  <cp:revision>8</cp:revision>
  <dc:subject/>
  <dc:title>ПРОЕКТ</dc:title>
</cp:coreProperties>
</file>