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06.2012 г.                                                                    № 41/256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главы муниципального образования Филипповского сельского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заявление главы муниципального образования Филипповское сельское поселение Изергиной Марии Николаевны об отставке по собственному желанию, руководствуясь Федеральным законом от 06.10.2003 №131-ФЗ «Об общих принципах организации местного самоуправления в Российской Федерации», пункта 2 части 1 статьи 30 Устава муниципального образования Филипповское сельское поселение, статьи 4 Положения «О статусе депутата, члена выборного органа местного самоуправления, выборного должностного лица местного самоуправления», утвержденного решением Филипповской сельской Думы № 9/58 от 24.10.2008 г. Филиппо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ить заявление Изергиной Марии Николаевны о досрочном прекращении полномочий главы сельского поселения по собственному желанию с предоставлением социальных гарантий, предусмотренных законом Кировской области от 08.07.2008 года № 257-ЗО «О гарантиях осуществления полномочий депутата, члена выборного органа местного самоуправления в Кир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пповской сельской Думы                           М.П.Ро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11:00Z</dcterms:created>
  <dc:creator>Елена</dc:creator>
  <dc:description/>
  <cp:keywords/>
  <dc:language>en-US</dc:language>
  <cp:lastModifiedBy>Елена</cp:lastModifiedBy>
  <cp:lastPrinted>2012-06-19T08:13:00Z</cp:lastPrinted>
  <dcterms:modified xsi:type="dcterms:W3CDTF">2012-06-19T04:17:00Z</dcterms:modified>
  <cp:revision>2</cp:revision>
  <dc:subject/>
  <dc:title>ФИЛИППОВСКАЯ  СЕЛЬСКАЯ  ДУМА</dc:title>
</cp:coreProperties>
</file>