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16"/>
        <w:gridCol w:w="1147"/>
      </w:tblGrid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_6__</w:t>
            </w:r>
          </w:p>
        </w:tc>
      </w:tr>
      <w:tr>
        <w:trPr>
          <w:trHeight w:val="288" w:hRule="atLeast"/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й Думы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15.06.2012 № 41/254  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уемые объемы доходов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ипповского сельского поселения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ям по подстатьям классификации доходов бюджетов на 2012 год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(руб.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0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ОВЫЕ И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3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99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1 0200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99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1 02010 01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9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1 0202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 с доходов 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80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1 02021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лог на доходы физических лиц, облагаемых 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6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12196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6 01000 00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 на имущество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66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6 04000 02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1 06 04011 02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й налог с организац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6 04012 02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й налог с физических ли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9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6 06010 00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,взимаемый по ставкам 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06 06013 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,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6 06020 00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,взимаемый по ставкам 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1 06 06023 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,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08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АЯ ПОШЛИ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8 0400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8 0402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1 08 04020 01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1 09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ОЛЖЕННОСТЬ  И ПЕРЕРАСЧЕТЫ ПО ОТМЕНЕННЫМ НАЛОГАМ СБОРАМ И ИНЫМ ОБЯЗАТЕЛЬНЫМ ПЛАТЕЖ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82 1 09 04050 10 1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Земельный налог (по обязательствам возникшим до 1 января 2006г), мобилизуемый на территория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1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sz w:val="22"/>
              </w:rPr>
              <w:t>31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5000 0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313000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5010 0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6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1 11 05013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63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5030 0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1 11 0503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5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 113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45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 11301995 10  0000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45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14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4 06000 00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00 1 14 06013 00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15 1 14 06014 10 0000 430   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16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РАФЫ САНКЦИИ ВОЗМЕЩЕНИЕ УЩЕР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6 90000 0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1 16 9005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1 17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1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7 05000 0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еналоговые до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1 17 05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неналоговые доходы бюджетов поселений           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0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66FF"/>
                <w:sz w:val="22"/>
              </w:rPr>
            </w:pPr>
            <w:r>
              <w:rPr>
                <w:b/>
                <w:bCs/>
                <w:color w:val="3366FF"/>
                <w:sz w:val="22"/>
              </w:rPr>
              <w:t>5675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1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355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1001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1001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2 02 01001 10 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1003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00 2 02 01003 10 0000 151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15 2 02 01003 10 0000 151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3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577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3015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3015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2 02 03015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3024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я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28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3024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28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2 02 03024 10 24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я бюджетам поселений на выполнение государственных полномочий по созданию и осуществлению деятельности в муниципальных образованиях административной комиссии по рассмотрению дел об административных правонарушен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28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4000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154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4014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4014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15 2 02 04014 10 0000 151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800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4999 0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1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4999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15 2 02 04999 10 00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 2 02 04999 10 4200 15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поселений на единовременную выплату работникам культу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6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 2 07 0000 0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безвозмездные поступ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62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 2 07 0500 01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безвозмездные поступления бюджетов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62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40224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71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36:00Z</dcterms:created>
  <dc:creator>Селюнина Татьяна Викторовна</dc:creator>
  <dc:description/>
  <cp:keywords/>
  <dc:language>en-US</dc:language>
  <cp:lastModifiedBy>Елена</cp:lastModifiedBy>
  <cp:lastPrinted>2012-06-15T09:15:00Z</cp:lastPrinted>
  <dcterms:modified xsi:type="dcterms:W3CDTF">2012-06-15T05:22:00Z</dcterms:modified>
  <cp:revision>63</cp:revision>
  <dc:subject/>
  <dc:title>                                        Приложение № </dc:title>
</cp:coreProperties>
</file>