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ППОВСКАЯ  СЕЛЬ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5.06.2012 г.                                                                            № 41/2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Филип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Филипп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вый квартал 201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На основании статьи 45 Устава  муниципального образования – Филипповское сельское поселение  Филипповская сельская Дума Кирово-Чепец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Информацию по  исполнению бюджета Филипповского сельского поселения  и использованию  резервного фонда за 1 квартал 2012 года  и  принять к сведению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е сельское поселение       М.Н. Изер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11:00Z</dcterms:created>
  <dc:creator>Елена</dc:creator>
  <dc:description/>
  <cp:keywords/>
  <dc:language>en-US</dc:language>
  <cp:lastModifiedBy>Елена</cp:lastModifiedBy>
  <cp:lastPrinted>2012-06-15T13:33:00Z</cp:lastPrinted>
  <dcterms:modified xsi:type="dcterms:W3CDTF">2012-06-15T09:34:00Z</dcterms:modified>
  <cp:revision>6</cp:revision>
  <dc:subject/>
  <dc:title>ПРОЕКТ</dc:title>
</cp:coreProperties>
</file>