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616"/>
        <w:gridCol w:w="1147"/>
      </w:tblGrid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_6__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</w:rPr>
              <w:t>сельской Думы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т _16.01.2013 № 3/23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ируемые объемы доходов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липповского сельского поселения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налоговым и неналоговым доходам по статьям, по безвозмездным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ступлениям по подстатьям классификации доходов бюджетов на 2013 год</w:t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7700</w:t>
            </w:r>
          </w:p>
        </w:tc>
      </w:tr>
      <w:tr>
        <w:trPr>
          <w:trHeight w:val="437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1075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1 02010101 1000 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6 01030 10 1000 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6 0601310 1000 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1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20 01 1000 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510 0000 12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50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 111 0501310 0000 12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поселений .а также средства от продажи права на заключение договоров аренды указанных участк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27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3 00000 00 0000 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5 1 13 0199510 0000 13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0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1 14 00000 00 0000 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6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4 06013 10 0000 43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  1 16 00000 00 0000 000  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  1 16 90050 10 0000 140  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sz w:val="18"/>
                <w:szCs w:val="18"/>
              </w:rPr>
              <w:t>Прочие поступления от денежных взысканий                                (штрафов)  и  иных  сумм   в возмещение  ущерба,                       зачисляемые в бюджеты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93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5 1 17 00000 00 0000 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5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6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2 02 01001 1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6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15 2 02 01003 1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2 02 02000 0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2 02 02999 0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2 02 02999 1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15 2 02 02999 10 32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плату работ по оценке строений, помещений и сооружений, принадлежащих гражданам на праве их собствен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15 202 02999 10 33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ОЦП «социальное развитие села на 2010 -12 годы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 w:type="textWrapping" w:clear="all"/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15 2 02 04999 10 0000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2 02 03000 0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2 02 03015 0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202 03015 1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5 202 0299910 39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</w:rPr>
              <w:t>Субсидии бюджетам поселений на повышение заработной платы муниципальных образовательных учреждений, и работников культуры (основного персонала) в соотв. С Указом Президента РФ от 07.05.12 г №597 «О мероприятиях по реализации гос. соц. политики» на 2013 год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2 02 04000 0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2 02 04014 1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2 02 04014 1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 2 07 00000 00 0000 18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2 07 05000 10 0000 18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9200</w:t>
            </w:r>
          </w:p>
        </w:tc>
      </w:tr>
    </w:tbl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4:00Z</dcterms:created>
  <dc:creator>Первый</dc:creator>
  <dc:description/>
  <cp:keywords/>
  <dc:language>en-US</dc:language>
  <cp:lastModifiedBy>Елена</cp:lastModifiedBy>
  <cp:lastPrinted>2013-01-18T09:26:00Z</cp:lastPrinted>
  <dcterms:modified xsi:type="dcterms:W3CDTF">2013-04-08T11:57:00Z</dcterms:modified>
  <cp:revision>4</cp:revision>
  <dc:subject/>
  <dc:title>Прогнозируемые объемы поступления доходов бюджета</dc:title>
</cp:coreProperties>
</file>