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ЛИППОВСКАЯ СЕЛЬСКАЯ ДУМ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6.01.2013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/2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с.Филиппово</w:t>
            </w:r>
          </w:p>
        </w:tc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 в решение сельской Ду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/14 от 19.12.2012  «О бюджете Филипп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 на  2013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22 Устава муниципального образования Филипповское сельское поселение Филипповская сельская Дума Кирово-Чепецкого района Кир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нести изменения  в решение Филипповской сельской Думы  от  19.12.2012 № 2/14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О бюджете   Филипповского сельского поселения на 2013 год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1. Приложение №6 утвердить в новой редакции.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2. Приложение №7 утвердить в новой редакции. Прилагае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3. Приложение № 8 утвердить в новой редакции. Прилаг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Настоящее решение  вступает в силу 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                                    Л.Н.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4:00Z</dcterms:created>
  <dc:creator>Елена</dc:creator>
  <dc:description/>
  <cp:keywords/>
  <dc:language>en-US</dc:language>
  <cp:lastModifiedBy>Елена</cp:lastModifiedBy>
  <cp:lastPrinted>2013-02-25T10:09:00Z</cp:lastPrinted>
  <dcterms:modified xsi:type="dcterms:W3CDTF">2013-04-08T11:54:00Z</dcterms:modified>
  <cp:revision>2</cp:revision>
  <dc:subject/>
  <dc:title>ФИЛИППОВСКАЯ  СЕЛЬСКАЯ  ДУМА</dc:title>
</cp:coreProperties>
</file>