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ИЛИППОВСКАЯ  СЕЛЬСКАЯ  ДУ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ирово-Чепецкого района Кир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тор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от 12.03.2012                                                                                                    № 39/24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Филипп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и дополнений в Устав муниципального образования Филипп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о-Чепец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 и частью 1 статьи 22 Устава муниципального образования Филипповское сельское поселение, Филипповская сельская Дума второго созыва РЕШИЛА: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Отменить решения сельской Думы 36/221 от 24.11.2011 и № 37/2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     23.12.2011  в   связи с истечением срока регистрации в Минюст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нять проект изменений и дополнений в Устав муниципального образования Филипповское  сельское поселение Кирово-Чепецкого района Кировской  области, принятый решением сельской Думы от 07.05.2005  № 3/19  (с изменениями от 25.11.2009 № 21/115, от 25.02.2010 № 23/134, от 02.03.2011 № 31/189). Прилагается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Опубликовать данное решение до 17.03.2012 года, проект изменений и дополнений в Устав сельского поселения, Порядок учета предложений по проекту решения Думы о внесении изменений и дополнений в Устав  поселения и участия граждан в его обсуждени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значить публичные слушания по проекту изменений и дополнений в Устав сельского поселения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та проведения  - 19.03.2012года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ремя проведения – 15 часов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сто проведения – администрация поселения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публиковать результаты публичных слушаний до  24.03.2012 год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Филипповское сельское поселение                                              М.Н. Изерг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  <w:ind w:firstLine="567"/>
      <w:jc w:val="both"/>
    </w:pPr>
    <w:rPr>
      <w:rFonts w:ascii="Tahoma" w:hAnsi="Tahoma" w:cs="Tahom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4:32:00Z</dcterms:created>
  <dc:creator>Елена</dc:creator>
  <dc:description/>
  <cp:keywords/>
  <dc:language>en-US</dc:language>
  <cp:lastModifiedBy>Елена</cp:lastModifiedBy>
  <cp:lastPrinted>2012-03-23T10:00:00Z</cp:lastPrinted>
  <dcterms:modified xsi:type="dcterms:W3CDTF">2012-03-23T07:01:00Z</dcterms:modified>
  <cp:revision>6</cp:revision>
  <dc:subject/>
  <dc:title>ФИЛИППОВСКАЯ  СЕЛЬСКАЯ  ДУМА</dc:title>
</cp:coreProperties>
</file>