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/>
        <w:t>от  16.02.2012                                                                                                             №  38/2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 официального сайта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качестве официального сай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пп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17 Федерального закона от 06.10.2003 № 131 – ФЗ «Об общих принципах организации местного самоуправления в Российской Федерации», на основании  постановления  Правительства  Российской Федерации  от 28.09.2010 № 767 «Об определении официального сайта Российской Федерации  в сети  Интернет  для размещения информации о проведении торгов»  Филипповская сельская Дума Кирово-Чепец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Определить  официальный  сайт  Российской  Федерации в сети Интернет для размещения торгов –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 официальным сайтом  для размещения   информации о проведении конкурсов или аукционов на право заключения  договоров аренды, договоров безвозмездного пользования, договоров доверительного управления имуществом, иных договоров, предусматривающих переход владения и (или) пользования муниципального имущества Филипповского сельского поселения Кирово-Чепец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информационном бюллете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 с момента его офици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ипповское сельское поселение      М.Н.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4:34:00Z</dcterms:created>
  <dc:creator>Елена</dc:creator>
  <dc:description/>
  <cp:keywords/>
  <dc:language>en-US</dc:language>
  <cp:lastModifiedBy>Елена</cp:lastModifiedBy>
  <cp:lastPrinted>2012-06-13T10:39:00Z</cp:lastPrinted>
  <dcterms:modified xsi:type="dcterms:W3CDTF">2012-06-13T06:47:00Z</dcterms:modified>
  <cp:revision>8</cp:revision>
  <dc:subject/>
  <dc:title>ФИЛИППОВСКАЯ  СЕЛЬСКАЯ  ДУМА</dc:title>
</cp:coreProperties>
</file>