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ЛИППОВСКАЯ  СЕЛЬСКАЯ 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рово-Чепец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тор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/>
      </w:pPr>
      <w:r>
        <w:rPr/>
        <w:t>от 16.02.2012                                                                                                               №  38/2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Филипп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ельской Думы  от 22.11.2005 № 2/17 «Об  учреждении  печатного средства массовой информ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>В соответствии со статьей 17 Федерального закона от 06.10.2003 № 131 – ФЗ «Об общих принципах организации местного самоуправления в Российской Федерации» Филипповская сельская Дума Кирово-Чепецкого района Кировской области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 изменения в решение Сельской Думы  22 11.2005 №  2/17 « Об учреждении печатного средства массовой информации»</w:t>
      </w:r>
      <w:r>
        <w:rPr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после слов «правовых актов» дополнить словами « для размещения информации о проведении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владения и (или) пользования муниципального имущества»  и далее по текс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2 решения слово «назначения» заменить словом наимен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в информационном бюллетене.</w:t>
      </w:r>
    </w:p>
    <w:p>
      <w:pPr>
        <w:pStyle w:val="Normal"/>
        <w:jc w:val="both"/>
        <w:rPr/>
      </w:pPr>
      <w:r>
        <w:rPr>
          <w:sz w:val="28"/>
          <w:szCs w:val="28"/>
        </w:rPr>
        <w:t>3. Решение вступает  в силу с момента его 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пповское сельское поселение     М.Н.Изерг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4:07:00Z</dcterms:created>
  <dc:creator>Елена</dc:creator>
  <dc:description/>
  <cp:keywords/>
  <dc:language>en-US</dc:language>
  <cp:lastModifiedBy>Елена</cp:lastModifiedBy>
  <cp:lastPrinted>2012-05-28T13:22:00Z</cp:lastPrinted>
  <dcterms:modified xsi:type="dcterms:W3CDTF">2012-05-28T09:23:00Z</dcterms:modified>
  <cp:revision>7</cp:revision>
  <dc:subject/>
  <dc:title>ФИЛИППОВСКАЯ  СЕЛЬСКАЯ  ДУМА</dc:title>
</cp:coreProperties>
</file>