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16"/>
        <w:gridCol w:w="1147"/>
      </w:tblGrid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_6__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й Думы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19.12.2012 № 2-14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уемые объемы доходов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ипповского сельского поселения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ям по подстатьям классификации доходов бюджетов на 2013 год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00</w:t>
            </w:r>
          </w:p>
        </w:tc>
      </w:tr>
      <w:tr>
        <w:trPr>
          <w:trHeight w:val="43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075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10101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1310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111 05013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 .а также средства от продажи права на заключение договоров аренды указанных участ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2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1 13 0199510 0000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6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  1 16 00000 00 0000 000 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  1 16 90050 10 0000 140 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sz w:val="18"/>
                <w:szCs w:val="18"/>
              </w:rPr>
              <w:t>Прочие поступления от денежных взысканий                                (штрафов)  и  иных  сумм   в возмещение  ущерба,                       зачисляемые в бюджеты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9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1 17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415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6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1001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2 02 01003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2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2999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2999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5 2 02 02999 10 32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плату работ по оценке строений, помещений и сооружений, принадлежащих гражданам на праве их собств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5 202 02999 10 33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ОЦП «социальное развитие села на 2010 -12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 w:type="textWrapping" w:clear="all"/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5 2 02 04999 10 0000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3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3015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02 03015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 202 0299910 39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Субсидии бюджетам поселений на повышение заработной платы муниципальных образовательных учреждений, и работников культуры (основного персонала) в соотв. С Указом Президента РФ от 07.05.12 г №597 «О мероприятиях по реализации гос. соц. политики» на 2013 год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4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4014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2 04014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 2 07 00000 0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 07 0500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200</w:t>
            </w:r>
          </w:p>
        </w:tc>
      </w:tr>
    </w:tbl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1:00Z</dcterms:created>
  <dc:creator>Первый</dc:creator>
  <dc:description/>
  <cp:keywords/>
  <dc:language>en-US</dc:language>
  <cp:lastModifiedBy>Елена</cp:lastModifiedBy>
  <cp:lastPrinted>2011-11-28T14:37:00Z</cp:lastPrinted>
  <dcterms:modified xsi:type="dcterms:W3CDTF">2013-04-23T07:01:00Z</dcterms:modified>
  <cp:revision>2</cp:revision>
  <dc:subject/>
  <dc:title>Прогнозируемые объемы поступления доходов бюджета</dc:title>
</cp:coreProperties>
</file>