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9.12.2012                                                                                                         № 2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решению вопросов местного значения на уровень муниципального района н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частью 4 статьи 15 Федерального закона № 131 – ФЗ « Об общих принципах организации местного самоуправления в Российской  Федерации», статьей 8 Устава муниципального образования – Филипповское сельское поселение, Филипповская сельская Дума Кирово-Чепе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Передать на уровень Кирово-Чепецкого муниципального района на 2013 год осуществление части полномочий по решению следующих вопросов местного значения поселения, предусмотренных статьей 14 Федерального закона № 131-ФЗ «Об общих принципах организации местного самоуправления в Российской Федерации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выдача разрешений на строительство, разрешений на ввод объектов в эксплуатацию при осуществлении строительства, реконструкция  объектов капитального строительства расположенных на территории поселения, 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сельского поселения заключить с администрацией  района    соглашения о передаче полномочий по решению вопросов местного значения поселения, указанных  в пункте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сельского поселения предусмотреть в проекте бюджета поселения  на  2013 год сумму межбюджетных трансфертов  передаваемых в бюджет района на осуществление полномочий, указанных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 после его опубликования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го  сельское поселение         Л.Н.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3:00Z</dcterms:created>
  <dc:creator>Елена</dc:creator>
  <dc:description/>
  <cp:keywords/>
  <dc:language>en-US</dc:language>
  <cp:lastModifiedBy>Елена</cp:lastModifiedBy>
  <dcterms:modified xsi:type="dcterms:W3CDTF">2013-03-18T07:23:00Z</dcterms:modified>
  <cp:revision>2</cp:revision>
  <dc:subject/>
  <dc:title>ФИЛИППОВСКАЯ  СЕЛЬСКАЯ  ДУМА</dc:title>
</cp:coreProperties>
</file>