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9.12.2012                                                                                                           № 2/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земельного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использованием земель Филипповского сельского поселения на уровень Кирово-Чепец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пунктом  20  части 1 статьи 14, частью 4 статьи 15 Федерального закона  от 06.10.2003 г. № 131 – ФЗ « Об общих принципах организации местного самоуправления в Российской  Федерации», статьей 8 Устава муниципального образования – Филипповское сельское поселение, Филипповская сельская Дума Кирово-Чепецкого района Кир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ередать муниципальному образованию Кирово-Чепецкий муниципальный район на 2013 год осуществление части  следующих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существление  земельного контроля  за использованием земель Филипп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Администрации Филипп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2.1 Заключить с администрацией Кирово-Чепецкого района соглашение о передаче части полномочий по решению вопросов  указанных в пункте 1.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Предусмотреть в бюджет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13 год, предусмотрев сумму   межбюджетных трансфертов, передаваемых в бюджет района на осуществление части полномочий, указанных в пункте 1.1.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вступает в силу с момента его  опубликования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Л.Н.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3:00Z</dcterms:created>
  <dc:creator>Елена</dc:creator>
  <dc:description/>
  <cp:keywords/>
  <dc:language>en-US</dc:language>
  <cp:lastModifiedBy>Елена</cp:lastModifiedBy>
  <cp:lastPrinted>2011-11-26T14:13:00Z</cp:lastPrinted>
  <dcterms:modified xsi:type="dcterms:W3CDTF">2013-03-18T07:23:00Z</dcterms:modified>
  <cp:revision>2</cp:revision>
  <dc:subject/>
  <dc:title>ФИЛИППОВСКАЯ  СЕЛЬСКАЯ  ДУМА</dc:title>
</cp:coreProperties>
</file>