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3260"/>
      </w:tblGrid>
      <w:tr>
        <w:trPr>
          <w:trHeight w:val="945" w:hRule="atLeast"/>
        </w:trPr>
        <w:tc>
          <w:tcPr>
            <w:tcW w:w="70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hanging="0"/>
              <w:rPr>
                <w:color w:val="FF0000"/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 решению Думы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 19.12.2012  №  2/14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ЕРЕЧЕНЬ И КОДЫ</w:t>
      </w:r>
    </w:p>
    <w:p>
      <w:pPr>
        <w:pStyle w:val="Heading5"/>
        <w:ind w:hanging="0"/>
        <w:rPr/>
      </w:pPr>
      <w:r>
        <w:rPr>
          <w:sz w:val="24"/>
        </w:rPr>
        <w:t>ЦЕЛЕВЫХ СТАТЕЙ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РАСХОДОВ БЮДЖЕТА  </w:t>
      </w:r>
      <w:r>
        <w:rPr>
          <w:b w:val="false"/>
          <w:sz w:val="32"/>
          <w:szCs w:val="32"/>
        </w:rPr>
        <w:t>Филипповского</w:t>
      </w:r>
      <w:r>
        <w:rPr>
          <w:sz w:val="24"/>
        </w:rPr>
        <w:t xml:space="preserve"> СЕЛЬСКОГО ПОСЕЛЕНИЯ </w:t>
      </w:r>
    </w:p>
    <w:p>
      <w:pPr>
        <w:pStyle w:val="Heading5"/>
        <w:ind w:hanging="0"/>
        <w:rPr/>
      </w:pPr>
      <w:r>
        <w:rPr>
          <w:sz w:val="24"/>
        </w:rPr>
        <w:t>НА  2013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94"/>
      </w:tblGrid>
      <w:tr>
        <w:trPr>
          <w:tblHeader w:val="true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целевой статьи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00136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203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299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2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203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3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чреждения по обеспечению хозяйственного обслужи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399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2010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инвестиции в объекты капитального строительства собственности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0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ддержка жилищ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002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595959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595959"/>
                <w:sz w:val="24"/>
                <w:szCs w:val="18"/>
              </w:rPr>
            </w:pPr>
            <w:r>
              <w:rPr>
                <w:rFonts w:cs="Arial" w:ascii="Arial" w:hAnsi="Arial"/>
                <w:color w:val="595959"/>
                <w:sz w:val="24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0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дача части полномочий по решению вопросов местного значения поселения в решении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0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дача части полномочий по решению вопросов местного значения поселения в области градостроитель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1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дача части полномочий по решению вопросов местного значения поселения по решению вопросов по осуществлению земельного контроля за использованием земел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1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дача части полномочий по решению вопросов местного значения поселения по решению вопросов по организации и осуществлению мероприятий по ГО, защите населения от Ч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109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бсидии на оплату работ по оценке строений, помещений и сооружений, принадлежащих гражданам на праве собств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20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здание и осуществление деятельности в сельском округе административной комиссии по рассмотрению дел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308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диновременная выплата работникам муниципальных учреждений культурно – досугового тип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0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уществление части полномочий по решению вопросов местного значения в соответствии с заключенными соглашениями по проведению кап. ремонта имуще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21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ластная целевая программа «Социальное развитие села на 2010-2012 годы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3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595959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595959"/>
                <w:sz w:val="24"/>
                <w:szCs w:val="18"/>
              </w:rPr>
            </w:pPr>
            <w:r>
              <w:rPr>
                <w:rFonts w:cs="Arial" w:ascii="Arial" w:hAnsi="Arial"/>
                <w:color w:val="595959"/>
                <w:sz w:val="24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мероприятия по благоустройству городских округов и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</w:tr>
      <w:tr>
        <w:trPr>
          <w:trHeight w:val="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501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молодежная программа «Мы в судьбе села»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02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целевая программа «Ветеран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503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Женщины сел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504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по содержанию имущества и кап рем жиль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505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по содержанию имущества по пожарной безопасности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" w:gutter="0" w:header="720" w:top="776" w:footer="720" w:bottom="776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7794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79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2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Основной текст с отступом 2"/>
    <w:basedOn w:val="Normal"/>
    <w:qFormat/>
    <w:pPr>
      <w:ind w:left="1843" w:hanging="1134"/>
    </w:pPr>
    <w:rPr>
      <w:b/>
    </w:rPr>
  </w:style>
  <w:style w:type="paragraph" w:styleId="3">
    <w:name w:val="Основной текст с отступом 3"/>
    <w:basedOn w:val="Normal"/>
    <w:qFormat/>
    <w:pPr>
      <w:ind w:firstLine="709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59"/>
      <w:ind w:firstLine="709"/>
    </w:pPr>
    <w:rPr>
      <w:b/>
      <w:sz w:val="24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0:29:00Z</dcterms:created>
  <dc:creator>user</dc:creator>
  <dc:description/>
  <cp:keywords/>
  <dc:language>en-US</dc:language>
  <cp:lastModifiedBy>Елена</cp:lastModifiedBy>
  <cp:lastPrinted>2012-08-27T15:33:00Z</cp:lastPrinted>
  <dcterms:modified xsi:type="dcterms:W3CDTF">2013-02-18T11:24:00Z</dcterms:modified>
  <cp:revision>59</cp:revision>
  <dc:subject/>
  <dc:title>ПЕРЕЧЕНЬ</dc:title>
</cp:coreProperties>
</file>