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Филипповской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  19.12.2012 № 2/1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</w:rPr>
        <w:t>Главный администратор источников финансирования дефицита бюджета Филипповского сельского поселения  и закрепляемые за ним статьи и источники финансирования дефицита бюджет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на 2013 год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6043"/>
      </w:tblGrid>
      <w:tr>
        <w:trPr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источников финансирования дефицита бюджета</w:t>
            </w:r>
          </w:p>
        </w:tc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администратора и статьи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источника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под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статьи</w:t>
            </w:r>
          </w:p>
        </w:tc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Филипповског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 01 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рочие остатки денежных средств бюджета поселения</w:t>
            </w:r>
          </w:p>
        </w:tc>
      </w:tr>
    </w:tbl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решению Филипповской</w:t>
            </w:r>
          </w:p>
          <w:p>
            <w:pPr>
              <w:pStyle w:val="Normal"/>
              <w:rPr/>
            </w:pPr>
            <w:r>
              <w:rPr/>
              <w:t xml:space="preserve">сельской Дум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  19.12.2012 № 2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еречень и коды 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</w:rPr>
        <w:t>дефицита бюджета Филипповского сельского поселения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1064"/>
        <w:gridCol w:w="6445"/>
      </w:tblGrid>
      <w:tr>
        <w:trPr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остатки денежных средств бюджета поселения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решению Филипповской</w:t>
            </w:r>
          </w:p>
          <w:p>
            <w:pPr>
              <w:pStyle w:val="Normal"/>
              <w:rPr/>
            </w:pPr>
            <w:r>
              <w:rPr/>
              <w:t xml:space="preserve">сельской Дум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  19.12.2012 № 2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Heading2"/>
        <w:jc w:val="center"/>
        <w:rPr/>
      </w:pPr>
      <w:r>
        <w:rPr/>
        <w:t>Филипповского сельского поселения на 2012 год</w:t>
      </w:r>
    </w:p>
    <w:p>
      <w:pPr>
        <w:pStyle w:val="TextBody"/>
        <w:jc w:val="lef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31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31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31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а поселения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915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,2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а поселения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решению Филипповской</w:t>
            </w:r>
          </w:p>
          <w:p>
            <w:pPr>
              <w:pStyle w:val="Normal"/>
              <w:rPr/>
            </w:pPr>
            <w:r>
              <w:rPr/>
              <w:t xml:space="preserve">сельской Дум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  19.12.2012 № 2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Heading2"/>
        <w:jc w:val="center"/>
        <w:rPr/>
      </w:pPr>
      <w:r>
        <w:rPr/>
        <w:t>Филипповского сельского поселения на 2012 год</w:t>
      </w:r>
    </w:p>
    <w:p>
      <w:pPr>
        <w:pStyle w:val="TextBody"/>
        <w:jc w:val="lef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31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31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31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а поселения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15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4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а поселения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5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Елена</cp:lastModifiedBy>
  <cp:lastPrinted>2012-02-20T15:04:00Z</cp:lastPrinted>
  <dcterms:modified xsi:type="dcterms:W3CDTF">2013-02-18T11:21:00Z</dcterms:modified>
  <cp:revision>21</cp:revision>
  <dc:subject/>
  <dc:title>Приложение № 1</dc:title>
</cp:coreProperties>
</file>