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1332"/>
        <w:gridCol w:w="1440"/>
      </w:tblGrid>
      <w:tr>
        <w:trPr/>
        <w:tc>
          <w:tcPr>
            <w:tcW w:w="882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ды</w:t>
            </w:r>
          </w:p>
        </w:tc>
      </w:tr>
      <w:tr>
        <w:trPr/>
        <w:tc>
          <w:tcPr>
            <w:tcW w:w="882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0503160</w:t>
            </w:r>
          </w:p>
        </w:tc>
      </w:tr>
      <w:tr>
        <w:trPr>
          <w:trHeight w:val="425" w:hRule="atLeast"/>
        </w:trPr>
        <w:tc>
          <w:tcPr>
            <w:tcW w:w="882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К бюджету На 2013 год</w:t>
            </w:r>
            <w:r>
              <w:rPr/>
              <w:t xml:space="preserve">                   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10.11.2012</w:t>
            </w:r>
          </w:p>
        </w:tc>
      </w:tr>
      <w:tr>
        <w:trPr/>
        <w:tc>
          <w:tcPr>
            <w:tcW w:w="4428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 финансирования дефицита бюджета 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  <w:t>Наименование бюджета (публично-правового образования)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одичность: квартальная, годовая </w:t>
            </w:r>
          </w:p>
          <w:p>
            <w:pPr>
              <w:pStyle w:val="ConsPlusNonformat"/>
              <w:jc w:val="both"/>
              <w:rPr/>
            </w:pPr>
            <w:r>
              <w:rPr/>
              <w:t>Единица измерения: руб.</w:t>
            </w:r>
          </w:p>
        </w:tc>
        <w:tc>
          <w:tcPr>
            <w:tcW w:w="3060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  <w:t>Администрация Филипповского сельского поселения</w:t>
            </w:r>
          </w:p>
        </w:tc>
        <w:tc>
          <w:tcPr>
            <w:tcW w:w="13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>по ОКПО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  <w:t>Глава по БК</w:t>
            </w:r>
          </w:p>
          <w:p>
            <w:pPr>
              <w:pStyle w:val="ConsPlusNonformat"/>
              <w:jc w:val="right"/>
              <w:rPr/>
            </w:pPr>
            <w:r>
              <w:rPr/>
            </w:r>
          </w:p>
          <w:p>
            <w:pPr>
              <w:pStyle w:val="ConsPlusNonformat"/>
              <w:jc w:val="right"/>
              <w:rPr/>
            </w:pPr>
            <w:r>
              <w:rPr/>
              <w:t>по ОКАТО</w:t>
            </w:r>
          </w:p>
          <w:p>
            <w:pPr>
              <w:pStyle w:val="ConsPlusNonformat"/>
              <w:jc w:val="right"/>
              <w:rPr/>
            </w:pPr>
            <w:r>
              <w:rPr/>
            </w:r>
          </w:p>
          <w:p>
            <w:pPr>
              <w:pStyle w:val="ConsPlusNonformat"/>
              <w:jc w:val="right"/>
              <w:rPr/>
            </w:pPr>
            <w:r>
              <w:rPr/>
            </w:r>
          </w:p>
          <w:p>
            <w:pPr>
              <w:pStyle w:val="ConsPlusNonformat"/>
              <w:jc w:val="right"/>
              <w:rPr/>
            </w:pPr>
            <w:r>
              <w:rPr/>
            </w:r>
          </w:p>
          <w:p>
            <w:pPr>
              <w:pStyle w:val="ConsPlusNonformat"/>
              <w:jc w:val="right"/>
              <w:rPr/>
            </w:pPr>
            <w:r>
              <w:rPr/>
              <w:t>по ОК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77404475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915</w:t>
            </w:r>
          </w:p>
        </w:tc>
      </w:tr>
      <w:tr>
        <w:trPr>
          <w:trHeight w:val="240" w:hRule="atLeast"/>
        </w:trPr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  <w:t>Бюджет Филипповского сельского поселения</w:t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8844001</w:t>
            </w:r>
          </w:p>
        </w:tc>
      </w:tr>
      <w:tr>
        <w:trPr/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383</w:t>
            </w:r>
          </w:p>
        </w:tc>
      </w:tr>
      <w:tr>
        <w:trPr>
          <w:trHeight w:val="570" w:hRule="atLeast"/>
        </w:trPr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ЗДЕЛ 1. « ОРГАНИЗАЦИОННАЯ СТРУКТУРА СУБЪЕКТА БЮДЖЕТНОЙ ОТЧЕТНОСТ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Администрация Филипповского сельского поселения является юридическим лицом, занесено в Единый государственный реестр юридических лиц 23.03.2007 и присвоен гос. рег. номер 1054313550697.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Муниципальное образование Администрация Филипповского сельского поселения поставлено на учет в Межрайонной инспекции Федеральной налоговой службы № 7 по Кировской области в качестве юридического лица (свидетельство о постановке на учет в налоговом органе серия 43 № 001918223 от 30.11.2005 года), с присвоением ИНН 4312032189, с кодом причины постановки - КПП 431201001</w:t>
      </w:r>
      <w:r>
        <w:rPr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о по адресу;613004, Кировская область, Кирово-Чепецкий район, с. Филиппово, ул. Михаила Злобина, д.7А. </w:t>
      </w:r>
    </w:p>
    <w:p>
      <w:pPr>
        <w:pStyle w:val="TextBodyIndent"/>
        <w:ind w:right="-5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" w:firstLine="348"/>
        <w:rPr/>
      </w:pPr>
      <w:r>
        <w:rPr/>
        <w:t>Администрация Филипповского сельского поселения осуществляет свою деятельность на основании Федерального закона №131 -ФЗ "Об общих принципах местного самоуправления в Российской Федерации", Устава муниципального образования Филипповского сельского поселения Кирово-Чепецкого района Кировской области зарегистрировано главным управлением Министерства юстиции Российской Федерации 28.12.2005 года, Положения "об администрации Филипповского сельского поселения", утвержденного Филипповской сельской Думой от 02.07.2010 года № 26/161</w:t>
      </w:r>
      <w:r>
        <w:rPr>
          <w:szCs w:val="28"/>
        </w:rPr>
        <w:t xml:space="preserve"> </w:t>
      </w:r>
    </w:p>
    <w:p>
      <w:pPr>
        <w:pStyle w:val="TextBodyIndent"/>
        <w:ind w:right="-5" w:firstLine="348"/>
        <w:rPr/>
      </w:pPr>
      <w:r>
        <w:rPr>
          <w:szCs w:val="28"/>
        </w:rPr>
        <w:t xml:space="preserve">Согласно пункту </w:t>
      </w:r>
      <w:r>
        <w:rPr>
          <w:color w:val="FF0000"/>
          <w:szCs w:val="28"/>
        </w:rPr>
        <w:t>1.5</w:t>
      </w:r>
      <w:r>
        <w:rPr>
          <w:szCs w:val="28"/>
        </w:rPr>
        <w:t xml:space="preserve"> Положения об администрации Филипповского сельского поселения, Администрация является юридическим лицом, имеет обособленное имущество, закрепленное в установленном порядке на праве оперативного управления, может от своего имени осуществлять имущественные и неимущественные права, нести обязанности, быть истцом и ответчиком в суде. Администрация имеет печать, штампы и бланки со своим наименованием.</w:t>
      </w:r>
    </w:p>
    <w:p>
      <w:pPr>
        <w:pStyle w:val="TextBodyIndent"/>
        <w:ind w:right="-5" w:firstLine="348"/>
        <w:rPr/>
      </w:pPr>
      <w:r>
        <w:rPr>
          <w:szCs w:val="28"/>
        </w:rPr>
        <w:t xml:space="preserve">Администрация Филипповского сельского поселения находится в непосредственном подчинении главы администрации сельского поселения (пункт </w:t>
      </w:r>
      <w:r>
        <w:rPr>
          <w:color w:val="FF0000"/>
          <w:szCs w:val="28"/>
        </w:rPr>
        <w:t>1.6</w:t>
      </w:r>
      <w:r>
        <w:rPr>
          <w:szCs w:val="28"/>
        </w:rPr>
        <w:t xml:space="preserve"> Положения). Материально-техническое и организационное обеспечение деятельности администрации осуществляется за счет средств местного бюджета сельского поселения.</w:t>
      </w:r>
    </w:p>
    <w:p>
      <w:pPr>
        <w:pStyle w:val="TextBodyIndent"/>
        <w:ind w:left="-360" w:right="-365" w:firstLine="708"/>
        <w:rPr/>
      </w:pPr>
      <w:r>
        <w:rPr>
          <w:szCs w:val="28"/>
        </w:rPr>
        <w:t xml:space="preserve">Среди прочих Администрация Филипповского сельского поселения осуществляет следующие функции: </w:t>
      </w:r>
    </w:p>
    <w:p>
      <w:pPr>
        <w:pStyle w:val="TextBodyIndent"/>
        <w:ind w:right="-5" w:firstLine="348"/>
        <w:rPr/>
      </w:pPr>
      <w:r>
        <w:rPr>
          <w:szCs w:val="28"/>
        </w:rPr>
        <w:t>- осуществляет организацию исполнения бюджета муниципального образования Филипповского сельского поселения;</w:t>
      </w:r>
    </w:p>
    <w:p>
      <w:pPr>
        <w:pStyle w:val="TextBodyIndent"/>
        <w:ind w:right="-5" w:firstLine="348"/>
        <w:rPr/>
      </w:pPr>
      <w:r>
        <w:rPr>
          <w:szCs w:val="28"/>
        </w:rPr>
        <w:t>- осуществляет учет операций по движению средств бюджета Филипповского сельского поселения;</w:t>
      </w:r>
    </w:p>
    <w:p>
      <w:pPr>
        <w:pStyle w:val="TextBodyIndent"/>
        <w:ind w:right="-5" w:firstLine="348"/>
        <w:rPr/>
      </w:pPr>
      <w:r>
        <w:rPr>
          <w:szCs w:val="28"/>
        </w:rPr>
        <w:t>- ведет бухгалтерский учет исполнения бюджета Филипповского сельского поселения и сметы расходов Филипповского сельского поселения; составляет периодическую, квартальную и годовую бухгалтерскую отчетность; информирует главу администрации о состоянии бухгалтерского учета в бюджетном учреждении;</w:t>
      </w:r>
    </w:p>
    <w:p>
      <w:pPr>
        <w:pStyle w:val="TextBodyIndent"/>
        <w:ind w:right="-5" w:firstLine="348"/>
        <w:rPr/>
      </w:pPr>
      <w:r>
        <w:rPr>
          <w:szCs w:val="28"/>
        </w:rPr>
        <w:t>- оказывает методическую помощь по вопросам бухгалтерского учета и отчетности подведомственным учреждениям, финансируемым из бюджета сельского поселения;</w:t>
      </w:r>
    </w:p>
    <w:p>
      <w:pPr>
        <w:pStyle w:val="TextBodyIndent"/>
        <w:ind w:right="-5" w:firstLine="348"/>
        <w:rPr/>
      </w:pPr>
      <w:r>
        <w:rPr>
          <w:szCs w:val="28"/>
        </w:rPr>
        <w:t>- проводит  внеплановые проверки по снятию остатков ТМЦ у материально-ответственных лиц  по финансово-хозяйственной деятельности, постановке бухгалтерского учета и отчетности, целевому использованию бюджетных средств;</w:t>
      </w:r>
    </w:p>
    <w:p>
      <w:pPr>
        <w:pStyle w:val="TextBodyIndent"/>
        <w:ind w:right="-5" w:firstLine="348"/>
        <w:rPr/>
      </w:pPr>
      <w:r>
        <w:rPr>
          <w:szCs w:val="28"/>
        </w:rPr>
        <w:t>- проводит проверки финансового состояния у получателей бюджетных средств в порядке, установленном действующим законодательством и правовым актами муниципального образования;</w:t>
      </w:r>
    </w:p>
    <w:p>
      <w:pPr>
        <w:pStyle w:val="TextBodyIndent"/>
        <w:ind w:right="-5" w:firstLine="348"/>
        <w:rPr/>
      </w:pPr>
      <w:r>
        <w:rPr>
          <w:szCs w:val="28"/>
        </w:rPr>
        <w:t>- осуществляет финансовый контроль за операциями с бюджетными средствами получателей бюджетных средств, целевого использования и возврата бюджетных средств;</w:t>
      </w:r>
    </w:p>
    <w:p>
      <w:pPr>
        <w:pStyle w:val="TextBodyIndent"/>
        <w:ind w:right="-5" w:firstLine="348"/>
        <w:rPr/>
      </w:pPr>
      <w:r>
        <w:rPr>
          <w:szCs w:val="28"/>
        </w:rPr>
        <w:t>- осуществляет контроль за расходованием бюджетных средств, выделяемых на содержание органов местного самоуправления поселения согласно установленного норматива;</w:t>
      </w:r>
    </w:p>
    <w:p>
      <w:pPr>
        <w:pStyle w:val="TextBodyIndent"/>
        <w:ind w:right="-5" w:firstLine="348"/>
        <w:rPr/>
      </w:pPr>
      <w:r>
        <w:rPr>
          <w:szCs w:val="28"/>
        </w:rPr>
        <w:t>- осуществляет контроль за постановкой бухгалтерского учета и отчетности в поселении.</w:t>
      </w:r>
    </w:p>
    <w:p>
      <w:pPr>
        <w:pStyle w:val="TextBodyIndent"/>
        <w:ind w:right="-36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36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ведения о количестве подведомственных учрежд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начало  2012 года  в Филипповском сельском поселен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личество подведомственных учреждений  составляло 2 единицы: администрация и МКУК «Филипповский СД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3 год первоначальный  план по бюджету Филиппов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ставлял 3149200  руб. По собственным доходам  - 2407700 руб. ,по  безвозмездным поступлениям 741500 руб. .В 2013  году в  бюджет  поселения должно  поступить налога на доходы физических лиц 1075000  руб. что больше соответствующего  показателя прошлого года  на 85000  руб. увеличение объясняется тем, что в 2013 году должно произойти увеличение заработной платы работников бюджетной сферы от 10 до 20%  В структуре собственных доходов бюджета поселения доля  налога на доходы физических лиц составляет 45 % .Данный налог является основным доходным источником. Налоги на имущество должны поступить в сумме 102300 рублей. В 2013 году  составит поступление государственной пошлины. 3000 рублей. В структуре собственных доходов бюджета поселения доля земельного налога составляет 39 % .Данный налог является также основным доходным источником. Поступление налогов составит 936100  рублей или , что меньше 2012 года на 639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налоговые доходы, включая доходы от предпринимательской деятельности и иной приносящей доход деятельности бюджета поселения составят 50000 рублей или больше нынешнего на 2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ление доходов от реализации имущества за 2013 год составило 7600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т доходов от этого доходного источника в основном от продажи  земельных участков. Фактическое поступление прочих не налоговых доходов составит  232700 рублей  от сдачи в аренду земельных участков 82700 и от сдачи имущества в аренду 150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поступят в виде дотаций на выравнивание уровня бюджетной обеспеченности в сумме 573600 рублей субвенции на осуществление полномочий по первичному воинскому учету на территориях, где отсутствуют военные комиссариаты в сумме 59700 рублей, 28200 рублей поступят в виде межбюджетных трансфертов бюджетам поселений на повышение з/ платы работников муниципальных учреждений культуры/ основного персонала в соотв. с указом президента РФ от 07.05.2012 №597 «О мероприятиях по реализации гос. соц. политики» на 2013 год и иные межбюджетные трансферты, передаваемые бюджетам поселений из бюджета муницип. района на выполнение отдельных полномочий муниципального района по организации утилизации бытовых и промышленных отходов в сумме 80000 рублей. Общая сумма безвозмездных поступлений составит в 2013 году 7415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==========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по расходам утвержден в сумме 34492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зделу 01 бюджет утвержден в сумме 1694100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01 подразделу 02 бюджет утвержден в сумме 3866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 подразделу 04 бюджет утвержден в сумме 8448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 подразделу 13 бюджет утвержден в сумме 4242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по разделу 01 подразделу 07 утвержден в сумме 6000,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По разделу 01 подразделу 06 бюджет утвержден в сумме 2500 рублей, По разделу 02. подразделу 03  бюджет утвержден в сумме 597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3 подразделу 09 /полномочия по МЧС/ бюджет составит 7000 рублей По разделу 03 подразделу 10/программа по пож. Безопасности// бюджет составит 5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подразделу 09 / содержание автомоб. дорог  бюджет составит 100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подразделу 12 бюджет / по передаче полномочий по градостроительству и и зем. Контролю/ составит 346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  консолидированный бюджет утвержден в сумме 4207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5 подразделу 01по программе по содержанию муниц. Имущества консолидированный бюджет утвержден в сумме 40700 рублей, по разделу 05 подразделу 02 по программе по ремонту и содержанию муниц. Имущества консолидированный бюджет утвержден в сумме 50000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5 подразделу 03 консолидированный бюджет утвержден в сумме 330000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8 подразделу 01 консолидированный бюджет утвержден в сумме 1107100 рубле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 подразделу 04 консолидированный бюджет утвержден в сумме 10000 на осуществление молодежной программы 7000 рубле и программы «Женщины села» 3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10 подразделу 01  консолидированный бюджет утвержден в сумме 12000 рублейПо разделу 10 подразделу 06 консолидированный бюджет утвержден в сумме 90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                                                      Л.Н.Баев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И.Е.Буз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04:00Z</dcterms:created>
  <dc:creator>user</dc:creator>
  <dc:description/>
  <cp:keywords/>
  <dc:language>en-US</dc:language>
  <cp:lastModifiedBy>user</cp:lastModifiedBy>
  <dcterms:modified xsi:type="dcterms:W3CDTF">2012-11-11T19:05:00Z</dcterms:modified>
  <cp:revision>2</cp:revision>
  <dc:subject/>
  <dc:title>ПОЯСНИТЕЛЬНАЯ ЗАПИСКА</dc:title>
</cp:coreProperties>
</file>