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9.12.2012</w:t>
      </w:r>
      <w:r>
        <w:rPr>
          <w:sz w:val="28"/>
          <w:szCs w:val="28"/>
        </w:rPr>
        <w:tab/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2/1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Филип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Филиппов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В соответствии  со статьями 9, 153 Бюджетного кодекса Российской Федерации, пунктом 1 части 1 статьи 15 Федерального закона от 06.10.2003 № 131-ФЗ «Об общих принципах организации местного самоуправления в Российской Федерации» и на основании  пункта 2 части 1 статьи 22 Устава муниципального образования Филипповское сельское поселение Кирово-Чепецкого района Кировской области, Филипповская сельская 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Филипповского сельского поселения на 2013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 доходов бюджета Филипповского сельского поселения в сумме 3149,2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 расходов бюджета Филипповского сельского  поселения в сумме  3449,2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фицит бюджета Филипповского сельского поселения в сумме  300 тыс. руб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главным распорядителем средств бюджета Филипповского</w:t>
      </w:r>
      <w:r>
        <w:rPr>
          <w:sz w:val="28"/>
          <w:szCs w:val="28"/>
          <w:highlight w:val="darkGray"/>
        </w:rPr>
        <w:t xml:space="preserve"> </w:t>
      </w:r>
      <w:r>
        <w:rPr>
          <w:sz w:val="28"/>
          <w:szCs w:val="28"/>
        </w:rPr>
        <w:t xml:space="preserve">сельского поселения – администрацию Филипповского поселения. Утвердить код главного  распорядителя  средств бюджета поселения - 915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Утвердить главного администратора доходов  бюджета Филипповского сельского поселения – орган местного самоуправления поселения и закрепляемые за ним виды и подвиды доходов бюджета Филипповского сельского поселения, согласно приложению </w:t>
      </w:r>
      <w:r>
        <w:rPr>
          <w:b/>
          <w:bCs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Утвердить главного администратора источников финансирования дефицита бюджета сельского поселения и закрепляемые за ним статьи и источники финансирования дефицита бюджета, согласно приложению </w:t>
      </w:r>
      <w:r>
        <w:rPr>
          <w:b/>
          <w:bCs/>
          <w:sz w:val="28"/>
          <w:szCs w:val="28"/>
        </w:rPr>
        <w:t>№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Утвердить перечень и коды целевых статей расходов бюджета сельского поселения согласно приложению </w:t>
      </w:r>
      <w:r>
        <w:rPr>
          <w:b/>
          <w:bCs/>
          <w:sz w:val="28"/>
          <w:szCs w:val="28"/>
        </w:rPr>
        <w:t xml:space="preserve">№ 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Утвердить перечень и коды видов расходов бюджета сельского поселения согласно приложению </w:t>
      </w:r>
      <w:r>
        <w:rPr>
          <w:b/>
          <w:bCs/>
          <w:sz w:val="28"/>
          <w:szCs w:val="28"/>
        </w:rPr>
        <w:t>№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 Утвердить перечень и коды статей и видов источников финансирования дефицита бюджета сельского поселения, согласно приложению </w:t>
      </w:r>
      <w:r>
        <w:rPr>
          <w:b/>
          <w:bCs/>
          <w:sz w:val="28"/>
          <w:szCs w:val="28"/>
        </w:rPr>
        <w:t>№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 сельского поселения по налоговым и неналоговым доходам  по статьям, по безвозмездным поступлениям по подстатьям классификации доходов бюджета на 2013 год согласно приложению №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Утвердить в пределах общего объема расходов бюджета Филипповс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Утвердить ведомственную структуру расходов бюджета Филипповского сельского поселения согласно приложению №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TextBodyIndent"/>
        <w:ind w:firstLine="360"/>
        <w:rPr>
          <w:sz w:val="28"/>
          <w:szCs w:val="28"/>
        </w:rPr>
      </w:pPr>
      <w:r>
        <w:rPr/>
        <w:t>Утвердить источники финансирования дефицита бюджета Филипповского сельского поселения согласно приложению №</w:t>
      </w:r>
      <w:r>
        <w:rPr>
          <w:b/>
        </w:rPr>
        <w:t>9</w:t>
      </w:r>
      <w:r>
        <w:rPr/>
        <w:t xml:space="preserve"> к настоящему решению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я поселения не вправе принимать в 2013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оставить в пределах общего объема расходов бюджета Филипповского сельского поселения, установленного статьей 1 настоящего решения, бюджету Кирово-Чепецкого района иные межбюджетные трансферты в следующих объемах: 67457 руб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полномочий по градостроительству -27000 руб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ыполнение полномочий по вопросам ЖКХ -29000 руб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на выполнение полномочий по земельному контролю -7600руб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ыполнение полномочий по ГО и ЧС -7000 руб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становить,  предельный объем муниципального долга на 2013 год  равный нулю.</w:t>
      </w:r>
    </w:p>
    <w:p>
      <w:pPr>
        <w:pStyle w:val="TextBodyIndent"/>
        <w:ind w:firstLine="360"/>
        <w:rPr/>
      </w:pPr>
      <w:r>
        <w:rPr>
          <w:bCs/>
          <w:sz w:val="28"/>
          <w:szCs w:val="28"/>
        </w:rPr>
        <w:t>2.Установить,  верхний предел муниципального долга на 1 января 2014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360"/>
        <w:rPr>
          <w:bCs/>
          <w:i/>
          <w:i/>
          <w:iCs/>
          <w:sz w:val="28"/>
          <w:szCs w:val="28"/>
        </w:rPr>
      </w:pPr>
      <w:r>
        <w:rPr/>
        <w:t>3.Установить, что муниципальные гарантии за счет бюджета поселения в 2013 году не предоставляются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бюджета Филипповского сельского поселения – муниципальные заказчики при размещении муниципального заказа на выполнение работ по текущему  и капитальному ремонту, реконструкции и строительству на срок, не выходящий за пределы 2013 года, вправе предусматривать авансовые платежи в размере не более 30 процентов от цены контракта (договор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3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средствах массовой информац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о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пповское сельское поселение                                   Л.Н.Баева                 </w:t>
        <w:tab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9:00Z</dcterms:created>
  <dc:creator>Матвеева С.В.</dc:creator>
  <dc:description/>
  <cp:keywords/>
  <dc:language>en-US</dc:language>
  <cp:lastModifiedBy>Елена</cp:lastModifiedBy>
  <cp:lastPrinted>2012-01-17T09:38:00Z</cp:lastPrinted>
  <dcterms:modified xsi:type="dcterms:W3CDTF">2013-03-18T07:19:00Z</dcterms:modified>
  <cp:revision>2</cp:revision>
  <dc:subject/>
  <dc:title>ПРОЕКТ</dc:title>
</cp:coreProperties>
</file>