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9.12.2012                                                                                                              № 2/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 осуществления части полномочий муниципальному образованию Кирово-Чепецкий муниципальный 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пунктом  4  части 1 статьи 14, частью 4 статьи 15 Федерального закона  от 06.10.2003 г. № 131 – ФЗ « Об общих принципах организации местного самоуправления в Российской  Федерации», статьей 8 Устава муниципального образования – Филипповское сельское поселение, Филипповская сельская Дума Кирово-Чепе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ать муниципальному образованию Кирово-Чепецкий муниципальный район на 2013 год осуществление части  следующи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Организация в границах поселения электро-, тепло-, газо- и водоснабжения населения, водоотведения, снабжения населения топливом,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1. оказание помощи в реализации программ по энергосбережению и реформированию жилищно - коммунального хозяйства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2. проведение совместно с администрацией сельского поселения проверок готовности объектов жизнеобеспечения к работе в осеннее- зимний период, составление актов и выдача паспортов гото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Администрации Филипп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 Заключить с администрацией Кирово-Чепецкого района соглашение о передаче части полномочий по решению вопросов местного значения поселения, указанных в пункте 1.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  Предусмотреть в проекте бюджета  поселения на 2013 год сумму межбюджетных трансфертов, передаваемых в бюджет района на осуществление части полномочий, указанных в пункте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Филипповское сельское поселение      Л.Н.Ба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1:00Z</dcterms:created>
  <dc:creator>Елена</dc:creator>
  <dc:description/>
  <cp:keywords/>
  <dc:language>en-US</dc:language>
  <cp:lastModifiedBy>Елена</cp:lastModifiedBy>
  <cp:lastPrinted>2011-11-26T14:12:00Z</cp:lastPrinted>
  <dcterms:modified xsi:type="dcterms:W3CDTF">2013-03-18T07:21:00Z</dcterms:modified>
  <cp:revision>2</cp:revision>
  <dc:subject/>
  <dc:title>ФИЛИППОВСКАЯ  СЕЛЬСКАЯ  ДУМА</dc:title>
</cp:coreProperties>
</file>