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/12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. Филиппово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Филипповской сельской Думы от 23.12.2011 №37/230 « О бюджете муниципального образования Филипповского сельского поселения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о статьями 9, 153 Бюджетного кодекса Российской Федерации, пунктом 1 части 1 статьи 15 Федерального закона от 06.10.2003 № 131-ФЗ «Об общих принципах организации местного самоуправления в Российской Федерации» и на основании  пункта 2 части 1 статьи 22 Устава муниципального образования Филипповское сельское поселение Кирово-Чепецкого района Кировской области, Филипповская сельская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и дополнения в Решение Филипповской сельской Думы от 23.12.2011 №37/230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е муниципального образования Филиппововского сельского поселения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ст.1 решения читать в новой редакции: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Филипповского сельского поселения на 2012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 доходов бюджета Филипповского сельского поселения в сумме 3589,3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 расходов бюджета Филипповского сельского  поселения в сумме  3905,3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фицит бюджета Филипповского сельского поселения в сумме  316 тыс. руб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Статью 11 дополнить отдельным пунктом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государственным(муниципальным) учреждениям),индивидуальным предпринимателям – производителям товоров,услуг, предоставляются из бюджета Филипповского сельского поселения в целях реализации областной целевой программы «Комплексная программа модернизации и реформирования жилищно-комунального хозяйства Кировской области» на 2012-2015 годы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ование субсидии осуществляется в соответствии с постановлением Правительства Кировской области от 07.08.2012 № 165/453 «О распределении субсидий на реализацию мероприятий по проведению капитального ремонта и (или) реконструкции многоквартирных домов в 2012 году»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Опубликовать настоящее решение в информационном бюллетен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                                Л.Н.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00:00Z</dcterms:created>
  <dc:creator>Матвеева С.В.</dc:creator>
  <dc:description/>
  <cp:keywords/>
  <dc:language>en-US</dc:language>
  <cp:lastModifiedBy>Елена</cp:lastModifiedBy>
  <cp:lastPrinted>2012-12-13T12:51:00Z</cp:lastPrinted>
  <dcterms:modified xsi:type="dcterms:W3CDTF">2013-03-18T05:00:00Z</dcterms:modified>
  <cp:revision>2</cp:revision>
  <dc:subject/>
  <dc:title>ПРОЕКТ</dc:title>
</cp:coreProperties>
</file>